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GROUP WIKI RUBRIC CHECKLIS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GRADE INCOROPORATED INTO CLASS ASSIGNMENTS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NDIVIDUAL ATTENDANCE IS INCORPORATED INTO INDIVIDUAL CLASS ASSIGNMENTS PERCENTAGE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617"/>
        <w:gridCol w:w="1863"/>
        <w:gridCol w:w="1827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PLETED ACCORDING TO DIRECTIONS TO THE BEST OF THE GROUP’S ABILITY AS INDICATED BY DETAIL, ORGANIZATION, EASY NAVIGATION, ALL ASSIGNMENTS POSTED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PLETED ACCORDING TO DIRECTIONS TO AN ACCEPTABLE LEVEL OF THE GROUP’S ABILIT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T COMPLETELY ACCORDING TO THE DIRECTIONS/NOT UP TO THE GROUP’S ABILITY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P WIK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HOME P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UNIT PROPOS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ANDARDS CONNECTO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BIGS IDEAS AND FOCUS QUES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ANNOTATED BIBLIOGRAPH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DVD REVIE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DIGITAL PHOTOGRAPHY PROJECT ASSIGN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PODCA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UNIT POS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BUDGET POS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/>
              <w:rPr>
                <w:sz w:val="20"/>
              </w:rPr>
            </w:pPr>
            <w:r>
              <w:rPr>
                <w:sz w:val="20"/>
              </w:rPr>
              <w:t>EASY ACCESS TO WIKI INFO AND PAGES ENHANCED WITH COLOR OR IMAGES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31:00Z</dcterms:created>
  <dc:creator>Patricia Duncan</dc:creator>
  <dc:description/>
  <cp:keywords/>
  <dc:language>en-US</dc:language>
  <cp:lastModifiedBy>Patricia Duncan</cp:lastModifiedBy>
  <dcterms:modified xsi:type="dcterms:W3CDTF">2012-01-30T15:31:00Z</dcterms:modified>
  <cp:revision>2</cp:revision>
  <dc:subject/>
  <dc:title/>
</cp:coreProperties>
</file>